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Иванчик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Иванчик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3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02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446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72 53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73 98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0 9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7 81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26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26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07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0 5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80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6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6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9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24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90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90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5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6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5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6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4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5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8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8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1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76 0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6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6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8 7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2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8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8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0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5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0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0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7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7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7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7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3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7 5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91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53 6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5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5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5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7 7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29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29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02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02 02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02 023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45 185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01 336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45 185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45 185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45 185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45 185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161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3 360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161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161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161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161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31:00Z</dcterms:created>
  <dc:creator>Поляков Сергей Витальевич Финтех ©</dc:creator>
  <dc:description/>
  <dc:language>en-US</dc:language>
  <cp:lastModifiedBy>user</cp:lastModifiedBy>
  <dcterms:modified xsi:type="dcterms:W3CDTF">2021-04-09T06:31:00Z</dcterms:modified>
  <cp:revision>2</cp:revision>
  <dc:subject/>
  <dc:title/>
</cp:coreProperties>
</file>