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Иванчик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3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002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46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55 42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91 094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9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15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6 91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3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4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6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3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47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31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258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0 5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8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6 718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19 7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80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6 1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9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4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4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9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6 34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1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82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810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5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5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1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4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1 4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3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0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5 4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3 8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7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357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52 164,6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8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35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52 16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1 8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4 55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7 31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4 8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02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03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5 4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9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4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55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56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99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99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99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2 6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66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9 99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7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03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2 7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70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2 034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0 3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7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780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6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9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958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65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5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8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95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3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2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05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3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9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7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9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9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9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283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7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473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2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56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0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 426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5 573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42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57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7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9 01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7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9 01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7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9 01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372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9 010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361 3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372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59 010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0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9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развития и укрепления материально - технической базы домов культуры в населенных пунктах с числом жителей до 50 тысяч  челове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L467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3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2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51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2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51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921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51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7 7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2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5 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6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38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35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5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04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5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4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5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4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70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4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95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296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700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59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4 0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224 0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24 07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224 070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8 076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218 445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8 076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8 076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8 076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446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228 076,9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4 006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79 515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4 006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4 006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4 006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18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4 006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6:33:00Z</dcterms:created>
  <dc:creator>Поляков Сергей Витальевич Финтех ©</dc:creator>
  <dc:description/>
  <dc:language>en-US</dc:language>
  <cp:lastModifiedBy>user</cp:lastModifiedBy>
  <dcterms:modified xsi:type="dcterms:W3CDTF">2021-04-09T06:33:00Z</dcterms:modified>
  <cp:revision>2</cp:revision>
  <dc:subject/>
  <dc:title/>
</cp:coreProperties>
</file>