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апреля 2021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4.2021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Иванчик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Иванчик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22435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2418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 331 474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491 279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840 194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60 9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71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1 214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6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233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445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6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233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445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233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256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0 5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867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9 63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9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409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9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409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9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07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0 226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4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97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4 343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4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97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4 343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5 88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5 88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24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24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24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24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70 548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41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28 980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70 548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41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28 980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4 7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8 8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5 8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0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0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0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0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3 8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5 8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3 8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5 8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3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8 1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67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67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3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1 1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3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1 1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952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952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952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952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952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952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04 123,9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8 627,9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65 496,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04 123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8 627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65 496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63 772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6 02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57 746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1 6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342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1 29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1 6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342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1 29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1 6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342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1 29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1 6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342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1 29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1 6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342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1 29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1 6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342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1 29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3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8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2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44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82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3 3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213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1 097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3 3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213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1 097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3 3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213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1 097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3 3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213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1 097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3 3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856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6 530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3 3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856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6 530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3 8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9 5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4 3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350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2 190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9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357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566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9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357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566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5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1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169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63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22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410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05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20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85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32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469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855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муниципального имуще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371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469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901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371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469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901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371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469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901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528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673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855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528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673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855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055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855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473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473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79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046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 Российской Федерации и мировых соглашений по возмещению причиненного вре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3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2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178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046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0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5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4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01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954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954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954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954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954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954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954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954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954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954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22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22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3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3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561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140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42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705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76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528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ожарной безопас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мероприятий  по  разработке документов территориального планирования и градостроительного зонир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П141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П141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П141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П141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813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186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813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186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813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186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813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186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813,6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186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813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186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813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186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813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186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13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986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19 084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5 471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3 613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19 084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5 471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3 613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9 0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5 471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63 61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9 0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5 471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63 61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09 08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5 471,5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63 614,4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9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7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9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7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9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7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6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9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6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9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9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3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3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3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3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3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3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3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3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0 0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019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6 02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0 0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019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6 02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0 0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019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6 02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3 4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3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6 1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677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922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539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060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3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539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5 560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3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539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5 560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803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49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5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296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790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506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муниципального района по сохранению, использованию и популяризации объектов культурного наследия (памятников истории и ультуры)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ременный облик сельских территор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72 649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2 652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72 649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652 652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225 301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649,1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652 652,0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25 301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331 474,8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491 279,9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840 194,9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331 474,8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491 279,9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331 474,8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491 279,9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331 474,8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491 279,9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331 474,8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491 279,9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04 123,9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8 627,9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65 496,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04 123,9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8 627,9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04 123,9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8 627,9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04 123,9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8 627,9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04 123,9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8 627,9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6:35:00Z</dcterms:created>
  <dc:creator>Поляков Сергей Витальевич Финтех ©</dc:creator>
  <dc:description/>
  <dc:language>en-US</dc:language>
  <cp:lastModifiedBy>user</cp:lastModifiedBy>
  <dcterms:modified xsi:type="dcterms:W3CDTF">2021-04-09T06:35:00Z</dcterms:modified>
  <cp:revision>2</cp:revision>
  <dc:subject/>
  <dc:title/>
</cp:coreProperties>
</file>