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Администрацией Иванчиковског осельсовета Льговского района  муниципальной услуги  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Иванчиковского сельсовета Льговского района   муниципальной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услуги  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, подготовлено Администрацией Иванчиковского сельсовета Льговского района  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Иванчиковского сельсовета Льговского района 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0» «января»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Иванчиковского сельсовета Льг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http:/ivanchikovo.ru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 Иванчиковского сельсовета Льговского района» (с указанием органа местного самоуправле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Глава администрации                                                             Киреев А.Н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Исполнитель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Полянская Л.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84714091217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user</cp:lastModifiedBy>
  <cp:lastPrinted>2014-03-25T12:48:00Z</cp:lastPrinted>
  <dcterms:modified xsi:type="dcterms:W3CDTF">2019-01-24T20:14:00Z</dcterms:modified>
  <cp:revision>62</cp:revision>
  <dc:subject/>
  <dc:title>УТВЕРЖДЕН </dc:title>
</cp:coreProperties>
</file>