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Администрацией Иванчиковского сельсовета Льговского района  муниципальной услуги   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zh-CN"/>
        </w:rPr>
        <w:t>«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  <w:r>
        <w:rPr>
          <w:rFonts w:eastAsia="Calibri" w:cs="Times New Roman" w:ascii="Times New Roman" w:hAnsi="Times New Roman"/>
          <w:b/>
          <w:color w:val="00B050"/>
          <w:kern w:val="0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(далее – проект административного регламента) подготовлено Администрацией Иванчиковского сельсовета Льговского района 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Иванчиковского сельсовета Льговского района 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0» «января» 2019 года.  </w:t>
      </w:r>
      <w:r>
        <w:rPr>
          <w:rFonts w:eastAsia="Calibri" w:cs="Times New Roman" w:ascii="Times New Roman" w:hAnsi="Times New Roman"/>
          <w:color w:val="00B050"/>
          <w:kern w:val="0"/>
          <w:lang w:eastAsia="en-US"/>
        </w:rPr>
        <w:t>.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Иванчико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http:/ivanchikovo.ru </w:t>
      </w:r>
      <w:r>
        <w:rPr/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лава администрации, заместитель Главы Администрации_Иванчиковского сельсовета Льговского района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Глава администрации                                                Киреев А.Н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lang w:eastAsia="ru-RU"/>
        </w:rPr>
        <w:t>исполнитель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lang w:eastAsia="ru-RU"/>
        </w:rPr>
        <w:t>Полянская Л.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lang w:eastAsia="ru-RU"/>
        </w:rPr>
        <w:t>84714091217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uppressAutoHyphens w:val="false"/>
        <w:spacing w:lineRule="auto" w:line="276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531" w:right="1247" w:gutter="0" w:header="709" w:top="1134" w:footer="709" w:bottom="1134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user</cp:lastModifiedBy>
  <cp:lastPrinted>2014-03-25T12:48:00Z</cp:lastPrinted>
  <dcterms:modified xsi:type="dcterms:W3CDTF">2019-01-24T20:15:00Z</dcterms:modified>
  <cp:revision>53</cp:revision>
  <dc:subject/>
  <dc:title>УТВЕРЖДЕН </dc:title>
</cp:coreProperties>
</file>