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/>
        <w:tc>
          <w:tcPr>
            <w:tcW w:w="11199" w:type="dxa"/>
            <w:tcBorders/>
          </w:tcPr>
          <w:tbl>
            <w:tblPr>
              <w:tblW w:w="10632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11265" w:leader="none"/>
                    </w:tabs>
                    <w:spacing w:before="0" w:after="75"/>
                    <w:rPr/>
                  </w:pPr>
                  <w:r>
                    <w:rPr/>
                    <w:t xml:space="preserve">                                 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</w:t>
                  </w:r>
                  <w:r>
                    <w:rPr/>
                    <w:t>Приложение №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к постановлению главы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Иванчиковского сельсов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</w:t>
                  </w:r>
                  <w:r>
                    <w:rPr/>
                    <w:t>от  04.04.2019года №4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изменений и дополнений для внесения в ФИА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менить следующие адресные объекты:</w:t>
                  </w:r>
                </w:p>
                <w:tbl>
                  <w:tblPr>
                    <w:tblW w:w="95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5"/>
                    <w:gridCol w:w="3829"/>
                    <w:gridCol w:w="5068"/>
                  </w:tblGrid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№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яемый адрес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Измененный адрес</w:t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 xml:space="preserve">                                               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село Иванчиково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2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2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2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2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2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2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2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2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2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2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2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2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2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2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2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2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2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2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2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2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3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3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3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3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3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3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3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3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3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3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3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3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3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3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3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3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3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3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3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3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4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4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4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4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4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4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4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4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4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4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5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5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5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4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5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5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5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5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5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5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5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5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5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5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5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5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5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5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5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5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6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6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6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6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6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6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6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6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6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6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6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6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6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6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6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6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6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6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6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6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7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7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7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7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7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7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7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7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7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7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7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7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7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7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7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7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7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7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7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7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8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8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8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8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8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8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8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8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8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8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8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8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8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8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8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8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8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8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8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8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9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9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9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9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9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9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9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9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9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9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9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9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9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9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9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9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9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9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9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9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0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0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0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0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0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0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0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0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0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0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0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0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0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10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0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0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0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0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0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0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1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1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1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1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1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1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11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1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1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1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1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1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1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1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1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1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1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2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2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2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2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2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12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2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2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2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2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2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2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2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2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2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2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2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2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2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2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3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13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3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3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3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3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3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3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3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3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3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3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3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3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3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3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3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13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3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3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4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4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4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4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4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4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4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4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4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4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4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4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4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14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4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4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4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4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4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4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5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5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5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5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5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5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5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5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5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15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5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5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5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5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5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5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5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5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5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5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6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6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6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6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6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16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6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6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6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6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6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6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6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6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6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6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6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6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6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6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7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. 17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7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7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7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7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7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7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7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7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7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7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7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7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омовладение 17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77</w:t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        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                                 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село Иванчиково  улица А.П. Овсянникова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Российская Федерация, Курская область, Льговский муниципальный район, сельское поселение Иванчиковский сельсовет, с.Иванчиково,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А.П.Овсянникова, домовладение 1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 А.П.Овсянникова, д 1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Российская Федерация, Курская область, Льговский муниципальный район, сельское поселение Иванчиковский сельсовет, с.Иванчиково,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А.П.Овсянникова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мовладение 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 ул. А.П.Овсянникова, д 1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Российская Федерация, Курская область, Льговский муниципальный район, сельское поселение Иванчиковский сельсовет, с.Иванчиково,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А.П.Овсянников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мовладение 1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А.П. Овсянникова,  д 1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307732,Российская Федерация, Курская область, Льговский муниципальный район, сельское поселение Иванчиковский сельсовет, с.Иванчиково,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А.П.Овсянникова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мовладение 1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А.П.Овсянникова, д. 1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А.П.Овсянникова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мовладение 1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А.П.Овсянникова, д 1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А.П.Овсянникова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мовладение 1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д 1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А.П.Овсянникова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мовладение 2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А.П.Овсянникова, д 2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А.П.Овсянникова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мовладение 2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А.П.Овсянникова, д 2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А.П.Овсянникова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мовладение 2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Иванчиково, ул.А.П.Овсянникова, д2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                                                   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деревня Полячково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д.Полячково, домовладение 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2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2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2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2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2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2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2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2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2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2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2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2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2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2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2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2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2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2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2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2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3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3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3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3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3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3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3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3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3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3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3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3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3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3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3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3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3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3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3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4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4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4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4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4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4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4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4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4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4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4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4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4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4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4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4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4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4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4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4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5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5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5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5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5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5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5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5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5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5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5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5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5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5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5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5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5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5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5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5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6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6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6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6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6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6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6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6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6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6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6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6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6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6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6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6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6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6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6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6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7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7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7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7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7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7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7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7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7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7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7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7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7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7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7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7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7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7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7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7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8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8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8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8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8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8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8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8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8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8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8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8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8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8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8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8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8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8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8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8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9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9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9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9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9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9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9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9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9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9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9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9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9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9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9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9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9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9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9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9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0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0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0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0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0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0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0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0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0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0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0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0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0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0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0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0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0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0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0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0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1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1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1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1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1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1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1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1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1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1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1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1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1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1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1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1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2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2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2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2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2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2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2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2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2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2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2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2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2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2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2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2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2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2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2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2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3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3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3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3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3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3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3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3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3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3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3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3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3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3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3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3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3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4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4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4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4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4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4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4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4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2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4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4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4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4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4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4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4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4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4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4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4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4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5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5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5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5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5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5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5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5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3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5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5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5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5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омовладение 15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д.Полячково, д 15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7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село Телятниково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235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5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2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2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2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2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2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2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2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2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2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2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2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2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2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2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2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2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2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2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2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2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3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3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3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3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3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3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3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3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3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3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4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4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4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4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4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4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4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4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4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4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4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4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4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4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8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4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4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4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4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4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4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5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5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5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5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5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5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5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5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5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5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5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5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5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5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9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5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5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5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5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5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3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6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6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6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6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6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6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6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6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6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6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6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6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6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6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0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6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6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6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6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6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6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7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7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7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7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7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7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1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7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7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7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7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8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8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8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8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8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8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2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8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8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8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8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9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9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9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9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9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9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9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9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9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9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0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0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0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0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0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0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4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0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0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0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0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1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1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1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1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1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1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1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1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1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2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2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2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2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6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24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5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25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8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6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6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9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7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27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70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8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28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71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29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29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72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30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30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73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31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31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74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32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32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75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33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33</w:t>
                        </w:r>
                      </w:p>
                    </w:tc>
                  </w:tr>
                  <w:tr>
                    <w:trPr/>
                    <w:tc>
                      <w:tcPr>
                        <w:tcW w:w="6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77</w:t>
                        </w:r>
                      </w:p>
                    </w:tc>
                    <w:tc>
                      <w:tcPr>
                        <w:tcW w:w="3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омовладение 134</w:t>
                        </w:r>
                      </w:p>
                    </w:tc>
                    <w:tc>
                      <w:tcPr>
                        <w:tcW w:w="5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07732,Российская Федерация, Курская область, Льговский муниципальный район, сельское поселение Иванчиковский сельсовет, с.Телятниково, д 13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Style17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spacing w:before="0" w:after="75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spacing w:before="0" w:after="75"/>
                    <w:rPr/>
                  </w:pPr>
                  <w:r>
                    <w:rPr/>
                    <w:t xml:space="preserve">  </w:t>
                  </w:r>
                  <w:r>
                    <w:rPr>
                      <w:b/>
                    </w:rPr>
                    <w:t>Глава Иванчиковского сельсовета</w:t>
                  </w:r>
                </w:p>
                <w:p>
                  <w:pPr>
                    <w:pStyle w:val="Style17"/>
                    <w:spacing w:before="0" w:after="7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Льговского района                                                            А.Н.Киреев</w:t>
                  </w:r>
                </w:p>
                <w:p>
                  <w:pPr>
                    <w:pStyle w:val="Style17"/>
                    <w:spacing w:before="0" w:after="7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7"/>
                    <w:spacing w:before="0" w:after="75"/>
                    <w:rPr/>
                  </w:pPr>
                  <w:r>
                    <w:rPr/>
                    <w:t xml:space="preserve">                   </w:t>
                  </w:r>
                </w:p>
                <w:p>
                  <w:pPr>
                    <w:pStyle w:val="Style17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/>
                    <w:t xml:space="preserve">                                           </w:t>
                  </w:r>
                </w:p>
                <w:p>
                  <w:pPr>
                    <w:pStyle w:val="Style17"/>
                    <w:spacing w:before="0" w:after="75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7"/>
                    <w:spacing w:before="0" w:after="75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Style17"/>
                    <w:spacing w:before="0" w:after="75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spacing w:before="0" w:after="75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7"/>
                    <w:spacing w:before="0" w:after="75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25"/>
              <w:rPr/>
            </w:pPr>
            <w:r>
              <w:rPr>
                <w:rStyle w:val="Articleseparato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38:00Z</dcterms:created>
  <dc:creator>Администратор</dc:creator>
  <dc:description/>
  <cp:keywords/>
  <dc:language>en-US</dc:language>
  <cp:lastModifiedBy>Льговский</cp:lastModifiedBy>
  <cp:lastPrinted>2019-04-08T13:26:00Z</cp:lastPrinted>
  <dcterms:modified xsi:type="dcterms:W3CDTF">2019-04-08T11:33:00Z</dcterms:modified>
  <cp:revision>17</cp:revision>
  <dc:subject/>
  <dc:title>О внесении изменений в ФИАС</dc:title>
</cp:coreProperties>
</file>