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/>
        <w:tc>
          <w:tcPr>
            <w:tcW w:w="11199" w:type="dxa"/>
            <w:tcBorders/>
          </w:tcPr>
          <w:tbl>
            <w:tblPr>
              <w:tblW w:w="10632" w:type="dxa"/>
              <w:jc w:val="left"/>
              <w:tblInd w:w="5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32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center"/>
                    <w:rPr/>
                  </w:pPr>
                  <w:r>
                    <w:rPr>
                      <w:rStyle w:val="StrongEmphasis"/>
                    </w:rPr>
                    <w:t>АДМИНИСТРАЦИЯ ИВАНЧИКОВСКОГО  СЕЛЬСОВЕТА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center"/>
                    <w:rPr/>
                  </w:pPr>
                  <w:r>
                    <w:rPr>
                      <w:rStyle w:val="StrongEmphasis"/>
                    </w:rPr>
                    <w:t>ЛЬГОВСКОГО РАЙОНА КУРСКОЙ ОБЛАСТ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center"/>
                    <w:rPr/>
                  </w:pPr>
                  <w:r>
                    <w:rPr>
                      <w:rStyle w:val="StrongEmphasis"/>
                    </w:rPr>
                    <w:t>ГЛАВА СЕЛЬСОВЕТА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center"/>
                    <w:rPr/>
                  </w:pPr>
                  <w:r>
                    <w:rPr>
                      <w:rStyle w:val="StrongEmphasis"/>
                    </w:rPr>
                    <w:t>ПОСТАНОВЛЕНИЕ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rPr/>
                  </w:pPr>
                  <w:r>
                    <w:rPr/>
                    <w:t>*****.2019                                                                                                                                                                             № **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center"/>
                    <w:rPr/>
                  </w:pPr>
                  <w:r>
                    <w:rPr/>
                    <w:t>с.Иванчиково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center"/>
                    <w:rPr/>
                  </w:pPr>
                  <w:r>
                    <w:rPr>
                      <w:rStyle w:val="StrongEmphasis"/>
                    </w:rPr>
                    <w:t>О внесении изменений в ФИАС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both"/>
                    <w:rPr/>
                  </w:pPr>
                  <w:r>
                    <w:rPr/>
                    <w:t>В соответствии с Федеральными законами от 06.10.2003 № 131-ФЗ «Об общих принципах организации местного самоуправления в Российской Федерации», от 28.12.2014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руководствуясь Адресным реестром  объектов недвижимости, расположенных на территории Иванчиковского сельсовета, утвержденным постановлением главы сельсовета от 05.10.2015г.№ 62-1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rPr/>
                  </w:pPr>
                  <w:r>
                    <w:rPr>
                      <w:rStyle w:val="StrongEmphasis"/>
                    </w:rPr>
                    <w:t>постановляю: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11265" w:leader="none"/>
                    </w:tabs>
                    <w:textAlignment w:val="bottom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>1. По результатам проведенной инвентаризации сведений содержащихся в ФИАС, утвердить перечень изменений и дополнений для внесения в ФИАС по конкретным объектам адресации, согласно приложения.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11265" w:leader="none"/>
                    </w:tabs>
                    <w:textAlignment w:val="bottom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. Настоящее постановление вступает в силу с момента его подписания.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rPr/>
                  </w:pPr>
                  <w:r>
                    <w:rPr/>
                    <w:t>3. Контроль за исполнением настоящего постановления оставляю за собой.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rPr/>
                  </w:pPr>
                  <w:r>
                    <w:rPr>
                      <w:rStyle w:val="StrongEmphasis"/>
                    </w:rPr>
                    <w:t>Глава Иванчиковского сельсовета                                                                                                                 Льговского района                                                      А.Н.Киреев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     </w:t>
                  </w:r>
                  <w:r>
                    <w:rPr/>
                    <w:t xml:space="preserve">Приложение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к постановлению главы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Иванчиковского сельсов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</w:t>
                  </w:r>
                  <w:r>
                    <w:rPr/>
                    <w:t>от  12.04.2019года №4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изменений и дополнений для внесения в ФИА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менить следующие адресные объекты:</w:t>
                  </w:r>
                </w:p>
                <w:tbl>
                  <w:tblPr>
                    <w:tblW w:w="146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5"/>
                    <w:gridCol w:w="3829"/>
                    <w:gridCol w:w="5068"/>
                    <w:gridCol w:w="5068"/>
                  </w:tblGrid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№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Изменяемый адрес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Измененный адрес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7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 xml:space="preserve">                                               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село Кочетно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1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1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1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1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1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1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1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1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1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1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1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1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1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1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1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1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1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1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1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1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2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2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2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2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2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2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2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2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2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2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2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2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2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2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2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2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2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2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2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2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3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3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3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3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3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3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3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3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3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3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3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3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3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3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омовладение 3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Кочетно, д 3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7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                              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/>
                          <w:t xml:space="preserve">                                                         </w:t>
                        </w:r>
                        <w:r>
                          <w:rPr>
                            <w:b/>
                          </w:rPr>
                          <w:t>хутор 20 лет Октября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омовладение 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 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омовладение 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 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омовладение 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 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омовладение 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 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омовладение 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 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омовладение 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 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омовладение 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 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омовладение 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 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омовладение 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 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омовладение 1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 1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омовладение 1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20 лет Октября, д 1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7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                                        </w:t>
                        </w:r>
                        <w:r>
                          <w:rPr>
                            <w:b/>
                          </w:rPr>
                          <w:t>хутор Красный Юрок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Красный Юрок, домовладение 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Красный Юрок, д 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Красный Юрок, домовладение 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Красный Юрок, д 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Красный Юрок, домовладение 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Красный Юрок, д 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Красный Юрок, домовладение 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Красный Юрок, д 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Красный Юрок, домовладение 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Красный Юрок, д 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Красный Юрок, домовладение 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Красный Юрок, д 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Красный Юрок, домовладение 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Красный Юрок, д 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Красный Юрок, домовладение 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Красный Юрок, д 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7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                                                       </w:t>
                        </w:r>
                        <w:r>
                          <w:rPr>
                            <w:b/>
                          </w:rPr>
                          <w:t>хутор  Песочный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1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1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1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1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1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1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1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1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1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1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1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1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1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1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1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1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1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1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1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1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2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2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2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2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есочный, домовладение 2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есочный, д 2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7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                                                    </w:t>
                        </w:r>
                        <w:r>
                          <w:rPr>
                            <w:b/>
                          </w:rPr>
                          <w:t>хутор  Понура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онура, домовладение 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онура, д 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онура, домовладение 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онура, д 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онура, домовладение 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онура, д 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онура, домовладение 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онура, д 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онура, домовладение 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онура, д 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онура, домовладение 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онура, д 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онура, домовладение 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онура, д 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х.Понура, домовладение 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х.Понура, д 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7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/>
                          <w:t xml:space="preserve">                                                   </w:t>
                        </w:r>
                        <w:r>
                          <w:rPr>
                            <w:b/>
                          </w:rPr>
                          <w:t>село Ольшанка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2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2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2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2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2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2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2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2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2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2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Ольшанка, домовладение 2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с.Ольшанка, д 2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Российская Федерация, Курская область, Льговский муниципальный район, сельское поселение Иванчиковский сельсовет, с.Ольшанка, домовладение 2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2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2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2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2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2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2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2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3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3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3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3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3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3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3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3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3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3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Ольшанка, домовладение 3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с.Ольшанка, д 3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3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3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3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3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3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3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3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3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4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4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4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4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4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4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4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4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4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4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4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4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4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4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4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4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4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4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4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4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5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5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5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 Российская Федерация, Курская область, Льговский муниципальный район, сельское поселение Иванчиковский сельсовет, с.Ольшанка, д 5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5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5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5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5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5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5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5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5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5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5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5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5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5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5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5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5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6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6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6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6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6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6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6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6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6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6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7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7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7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7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7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7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7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7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Ольшанка, домовладение 7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с.Ольшанка, д 7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7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7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7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7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7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7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7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7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7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7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8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8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8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8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8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8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8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8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8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8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8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8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8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8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8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8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8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8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8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8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Ольшанка, домовладение 9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с.Ольшанка, д 9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9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9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Ольшанка, домовладение 9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с.Ольшанка, д 9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9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9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9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9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9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9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9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9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9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9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9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9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9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9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0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0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0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0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0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0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0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0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0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0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0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0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0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Российская Федерация, Курская область, Льговский муниципальный район, сельское поселение Иванчиковский сельсовет, с.Ольшанка, д 10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0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0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Ольшанка, домовладение 10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с.Ольшанка, д 10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0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0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1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1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1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1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1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1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1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1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1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1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1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1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1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1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1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1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1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1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2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2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2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2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2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2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2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2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2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2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2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2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2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2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2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2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2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2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3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3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3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3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3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3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3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3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3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3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3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3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3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3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3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3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3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3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3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3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4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4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4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4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4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4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4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4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4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4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4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4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4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4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4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4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4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4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5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5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5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5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5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5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5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5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5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5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5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5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5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5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5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5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5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5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5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5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6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6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6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6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6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6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6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6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Российская Федерация, Курская область, Льговский муниципальный район, сельское поселение Иванчиковский сельсовет, с.Ольшанка, домовладение 16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6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6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6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6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6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6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6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6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6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6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6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7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7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7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7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7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7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7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7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7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7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7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7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7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Российская Федерация, Курская область, Льговский муниципальный район, сельское поселение Иванчиковский сельсовет, с.Ольшанка, д 17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7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7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7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7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7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7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Ольшанка, домовладение 18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с.Ольшанка, д 18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8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8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8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8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8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8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8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8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8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8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8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8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8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8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8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8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Ольшанка, домовладение 18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 Российская Федерация, Курская область, Льговский муниципальный район, сельское поселение Иванчиковский сельсовет, с.Ольшанка, д 18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9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9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9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9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9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9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9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9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9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9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9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9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9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9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с.Ольшанка, домовладение 19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с.Ольшанка, д 19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7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                                          </w:t>
                        </w:r>
                        <w:r>
                          <w:rPr>
                            <w:b/>
                          </w:rPr>
                          <w:t>поселок Предпанкеевский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п.Предпанкеевский, домовладение 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п.Предпанкеевский, д 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п.Предпанкеевский, домовладение 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п.Предпанкеевский, д 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7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/>
                          <w:t xml:space="preserve">                                                    </w:t>
                        </w:r>
                        <w:r>
                          <w:rPr>
                            <w:b/>
                          </w:rPr>
                          <w:t>поселок Краснозаводской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п.Краснозаводской, домовладение 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п.Краснозаводской., д 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п., Краснозаводской домовладение 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п. Краснозаводской, д 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п. Краснозаводской, домовладение 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п. Краснозаводской, д 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п. Краснозаводской, домовладение 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п Краснозаводской., д 4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п. Краснозаводской, домовладение 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п. Краснозаводской, д 5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п Краснозаводской., домовладение 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п Краснозаводской., д 6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п. Краснозаводской, домовладение 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п. Краснозаводской, д 7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п. Краснозаводской, домовладение 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п. Краснозаводской, д 8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п.Краснозаводской, домовладение 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п.Краснозаводской., д 9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п., Краснозаводской домовладение 1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п. Краснозаводской, д 10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Российская Федерация, Курская область, Льговский муниципальный район, сельское поселение Иванчиковский сельсовет, п. Краснозаводской, домовладение 1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п. Краснозаводской, д 11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п. Краснозаводской, домовладение 1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п Краснозаводской., д 12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9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п. Краснозаводской, домовладение 1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3, Российская Федерация, Курская область, Льговский муниципальный район, сельское поселение Иванчиковский сельсовет, п Краснозаводской., д 13</w:t>
                        </w:r>
                      </w:p>
                    </w:tc>
                    <w:tc>
                      <w:tcPr>
                        <w:tcW w:w="506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Style14"/>
                    <w:spacing w:before="0" w:after="75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Style14"/>
                    <w:spacing w:before="0" w:after="75"/>
                    <w:jc w:val="righ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spacing w:before="0" w:after="75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napToGrid w:val="false"/>
                    <w:spacing w:before="0" w:after="75"/>
                    <w:jc w:val="center"/>
                    <w:rPr>
                      <w:rStyle w:val="StrongEmphasi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napToGrid w:val="false"/>
                    <w:spacing w:before="0" w:after="75"/>
                    <w:jc w:val="center"/>
                    <w:rPr>
                      <w:rStyle w:val="StrongEmphasis"/>
                      <w:sz w:val="20"/>
                      <w:szCs w:val="2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11265" w:leader="none"/>
                    </w:tabs>
                    <w:snapToGrid w:val="false"/>
                    <w:spacing w:before="0" w:after="75"/>
                    <w:jc w:val="center"/>
                    <w:rPr>
                      <w:rStyle w:val="StrongEmphasis"/>
                      <w:sz w:val="20"/>
                      <w:szCs w:val="2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25"/>
              <w:rPr/>
            </w:pPr>
            <w:r>
              <w:rPr>
                <w:rStyle w:val="Articleseparato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21:00Z</dcterms:created>
  <dc:creator>Администратор</dc:creator>
  <dc:description/>
  <cp:keywords/>
  <dc:language>en-US</dc:language>
  <cp:lastModifiedBy>Льговский</cp:lastModifiedBy>
  <cp:lastPrinted>2019-04-12T11:50:00Z</cp:lastPrinted>
  <dcterms:modified xsi:type="dcterms:W3CDTF">2019-04-12T07:54:00Z</dcterms:modified>
  <cp:revision>21</cp:revision>
  <dc:subject/>
  <dc:title>О внесении изменений в ФИАС</dc:title>
</cp:coreProperties>
</file>