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11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 </w:t>
                  </w: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0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1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2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7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0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0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6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6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6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6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7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7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8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8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овладение 9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Иванчиково, дом 9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 Российская Федерация,     Курская область, Льговский муниципальный район, сельское поселение Иванчиковский сельсовет, село Иванчиково, ул. им А.П.Овсянникова, </w:t>
                        </w:r>
                        <w:r>
                          <w:rPr>
                            <w:color w:val="000000"/>
                          </w:rPr>
                          <w:t>дом 13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 xml:space="preserve">                   </w:t>
                  </w:r>
                </w:p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                                     </w:t>
                  </w:r>
                </w:p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16:00Z</dcterms:created>
  <dc:creator>Администратор</dc:creator>
  <dc:description/>
  <cp:keywords/>
  <dc:language>en-US</dc:language>
  <cp:lastModifiedBy>user</cp:lastModifiedBy>
  <dcterms:modified xsi:type="dcterms:W3CDTF">2020-02-12T11:22:00Z</dcterms:modified>
  <cp:revision>9</cp:revision>
  <dc:subject/>
  <dc:title>О внесении изменений в ФИАС</dc:title>
</cp:coreProperties>
</file>