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99"/>
      </w:tblGrid>
      <w:tr>
        <w:trPr/>
        <w:tc>
          <w:tcPr>
            <w:tcW w:w="11199" w:type="dxa"/>
            <w:tcBorders/>
          </w:tcPr>
          <w:tbl>
            <w:tblPr>
              <w:tblW w:w="10632" w:type="dxa"/>
              <w:jc w:val="left"/>
              <w:tblInd w:w="567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632"/>
            </w:tblGrid>
            <w:tr>
              <w:trPr/>
              <w:tc>
                <w:tcPr>
                  <w:tcW w:w="10632" w:type="dxa"/>
                  <w:tcBorders/>
                </w:tcPr>
                <w:p>
                  <w:pPr>
                    <w:pStyle w:val="Style14"/>
                    <w:tabs>
                      <w:tab w:val="clear" w:pos="708"/>
                      <w:tab w:val="left" w:pos="11265" w:leader="none"/>
                    </w:tabs>
                    <w:spacing w:before="0" w:after="75"/>
                    <w:jc w:val="right"/>
                    <w:rPr/>
                  </w:pPr>
                  <w:r>
                    <w:rPr/>
                    <w:t>Приложение №10</w:t>
                  </w:r>
                </w:p>
                <w:p>
                  <w:pPr>
                    <w:pStyle w:val="Style14"/>
                    <w:spacing w:before="0" w:after="75"/>
                    <w:jc w:val="right"/>
                    <w:rPr/>
                  </w:pPr>
                  <w:r>
                    <w:rPr/>
                    <w:t>к постановлению главы</w:t>
                  </w:r>
                </w:p>
                <w:p>
                  <w:pPr>
                    <w:pStyle w:val="Style14"/>
                    <w:spacing w:before="0" w:after="75"/>
                    <w:jc w:val="right"/>
                    <w:rPr/>
                  </w:pPr>
                  <w:r>
                    <w:rPr/>
                    <w:t>Администрации Иванчиковского сельсовета</w:t>
                  </w:r>
                </w:p>
                <w:p>
                  <w:pPr>
                    <w:pStyle w:val="Style14"/>
                    <w:spacing w:before="0" w:after="75"/>
                    <w:jc w:val="right"/>
                    <w:rPr/>
                  </w:pPr>
                  <w:r>
                    <w:rPr/>
                    <w:t xml:space="preserve">                                                                                                               </w:t>
                  </w:r>
                  <w:r>
                    <w:rPr/>
                    <w:t xml:space="preserve">от «12» февраля 2020года №16      </w:t>
                  </w:r>
                </w:p>
                <w:p>
                  <w:pPr>
                    <w:pStyle w:val="Style14"/>
                    <w:spacing w:before="0" w:after="75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Style14"/>
                    <w:spacing w:before="0" w:after="75"/>
                    <w:jc w:val="center"/>
                    <w:rPr/>
                  </w:pPr>
                  <w:r>
                    <w:rPr/>
                    <w:t>Перечень изменений и дополнений для внесения в ФИАС</w:t>
                  </w:r>
                </w:p>
                <w:p>
                  <w:pPr>
                    <w:pStyle w:val="Style14"/>
                    <w:spacing w:before="0" w:after="75"/>
                    <w:jc w:val="right"/>
                    <w:rPr/>
                  </w:pPr>
                  <w:r>
                    <w:rPr/>
                    <w:t> </w:t>
                  </w:r>
                </w:p>
                <w:p>
                  <w:pPr>
                    <w:pStyle w:val="Style14"/>
                    <w:spacing w:before="0" w:after="75"/>
                    <w:rPr/>
                  </w:pPr>
                  <w:r>
                    <w:rPr/>
                    <w:t>Изменить  следующие адресные объекты:</w:t>
                  </w:r>
                </w:p>
                <w:tbl>
                  <w:tblPr>
                    <w:tblW w:w="104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74"/>
                    <w:gridCol w:w="4678"/>
                    <w:gridCol w:w="5103"/>
                  </w:tblGrid>
                  <w:tr>
                    <w:trPr/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4"/>
                          <w:spacing w:before="0" w:after="75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  <w:t>№</w:t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4"/>
                          <w:tabs>
                            <w:tab w:val="clear" w:pos="708"/>
                            <w:tab w:val="left" w:pos="2130" w:leader="none"/>
                          </w:tabs>
                          <w:spacing w:before="0" w:after="75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  <w:t>Изменяемый адрес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4"/>
                          <w:spacing w:before="0" w:after="75"/>
                          <w:rPr/>
                        </w:pPr>
                        <w:r>
                          <w:rPr>
                            <w:sz w:val="32"/>
                            <w:szCs w:val="32"/>
                          </w:rPr>
                          <w:t>Измененный адрес</w:t>
                        </w:r>
                      </w:p>
                    </w:tc>
                  </w:tr>
                  <w:tr>
                    <w:trPr>
                      <w:trHeight w:val="124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4"/>
                          <w:numPr>
                            <w:ilvl w:val="0"/>
                            <w:numId w:val="2"/>
                          </w:numPr>
                          <w:snapToGrid w:val="false"/>
                          <w:spacing w:before="0" w:after="0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4"/>
                          <w:tabs>
                            <w:tab w:val="clear" w:pos="708"/>
                            <w:tab w:val="left" w:pos="0" w:leader="none"/>
                          </w:tabs>
                          <w:spacing w:before="0" w:after="75"/>
                          <w:ind w:left="34" w:right="-108" w:hanging="34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Телятниково, домовладение 1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4"/>
                          <w:spacing w:before="0" w:after="75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Телятниково, дом 1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Телятниково, домовладение 10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Телятниково, дом 10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Телятниково, домовладение 100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Телятниково, дом 100</w:t>
                        </w:r>
                      </w:p>
                    </w:tc>
                  </w:tr>
                  <w:tr>
                    <w:trPr>
                      <w:trHeight w:val="1311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Телятниково, домовладение 101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Телятниково, дом 101</w:t>
                        </w:r>
                      </w:p>
                    </w:tc>
                  </w:tr>
                  <w:tr>
                    <w:trPr>
                      <w:trHeight w:val="528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Телятниково, домовладение 102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Телятниково, дом 102</w:t>
                        </w:r>
                      </w:p>
                    </w:tc>
                  </w:tr>
                  <w:tr>
                    <w:trPr>
                      <w:trHeight w:val="129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Телятниково, домовладение 103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Телятниково, дом 103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Телятниково, домовладение 104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Телятниково, дом 104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Телятниково, домовладение 105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Телятниково, дом 105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Телятниково, домовладение 106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Телятниково, дом 106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Телятниково, домовладение 107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Телятниково, дом 107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Телятниково, домовладение 108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Телятниково, дом 108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Телятниково, домовладение 109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Телятниково, дом 109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Телятниково, домовладение 11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Телятниково, дом 11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Телятниково, домовладение 110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Телятниково, дом 110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Телятниково, домовладение 111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Телятниково, дом 111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Телятниково, домовладение 112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Телятниково, дом 112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Телятниково, домовладение 113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Телятниково, дом 113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Телятниково, домовладение 114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Телятниково, дом 114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Телятниково, домовладение 115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Телятниково, дом 115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Телятниково, домовладение 116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Телятниково, дом 116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Телятниково, домовладение 117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Телятниково, дом 117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Телятниково, домовладение 118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Телятниково, дом 118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Телятниково, домовладение 119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Телятниково, дом 119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Телятниково, домовладение 12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Телятниково, дом 12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Телятниково, домовладение 120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Телятниково, дом 120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Телятниково, домовладение 121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Телятниково, дом 121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Телятниково, домовладение 122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Телятниково, дом 122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Телятниково, домовладение 123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Телятниково, дом 123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Телятниково, домовладение 124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Телятниково, дом 124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Телятниково, домовладение 125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Телятниково, дом 125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Телятниково, домовладение 126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Телятниково, дом 126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Телятниково, домовладение 127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Телятниково, дом 127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Телятниково, домовладение 128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Телятниково, дом 128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Телятниково, домовладение 129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Телятниково, дом 129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Телятниково, домовладение 13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Телятниково, дом 13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Телятниково, домовладение 130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Телятниково, дом 130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Телятниково, домовладение 131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Телятниково, дом 131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Телятниково, домовладение 132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Телятниково, дом 132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Телятниково, домовладение 133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Телятниково, дом 133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Телятниково, домовладение 134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Телятниково, дом 134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Телятниково, домовладение 135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Телятниково, дом 135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Телятниково, домовладение 136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Телятниково, дом 136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Телятниково, домовладение 137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Телятниково, дом 137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Телятниково, домовладение 138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Телятниково, дом 138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Телятниково, домовладение 139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Телятниково, дом 139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Телятниково, домовладение 14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Телятниково, дом 14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Телятниково, домовладение 140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Телятниково, дом 140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Телятниково, домовладение 141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Телятниково, дом 141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Телятниково, домовладение 142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Телятниково, дом 142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Телятниково, домовладение 143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Телятниково, дом 143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Телятниково, домовладение 144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Телятниково, дом 144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Телятниково, домовладение 145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Телятниково, дом 145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Телятниково, домовладение 146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Телятниково, дом 146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Телятниково, домовладение 147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Телятниково, дом 147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Телятниково, домовладение 148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Телятниково, дом 148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Телятниково, домовладение 149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Телятниково, дом 149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Телятниково, домовладение 15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Телятниково, дом 15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Телятниково, домовладение 150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Телятниково, дом 150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Телятниково, домовладение 151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Телятниково, дом 151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Телятниково, домовладение 152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Телятниково, дом 152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Телятниково, домовладение 153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Телятниково, дом 153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Телятниково, домовладение 154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Телятниково, дом 154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Телятниково, домовладение 155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Телятниково, дом 155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Телятниково, домовладение 156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Телятниково, дом 156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Телятниково, домовладение 16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Телятниково, дом 16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Телятниково, домовладение 17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Телятниково, дом 17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Телятниково, домовладение 18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Телятниково, дом 18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Телятниково, домовладение 19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Телятниково, дом 19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Телятниково, домовладение 2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Телятниково, дом 2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Телятниково, домовладение 20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Телятниково, дом 20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Телятниково, домовладение 21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Телятниково, дом 21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Телятниково, домовладение 22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Телятниково, дом 22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Телятниково, домовладение 23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Телятниково, дом 23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Телятниково, домовладение 24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Телятниково, дом 24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Телятниково, домовладение 25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Телятниково, дом 25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Телятниково, домовладение 26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Телятниково, дом 26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Телятниково, домовладение 27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Телятниково, дом 27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Телятниково, домовладение 28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Телятниково, дом 28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Телятниково, домовладение 29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Телятниково, дом 29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Телятниково, домовладение 3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Телятниково, дом 3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Телятниково, домовладение 30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Телятниково, дом 30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Телятниково, домовладение 31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Телятниково, дом 31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Телятниково, домовладение 32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Телятниково, дом 32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Телятниково, домовладение 33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Телятниково, дом 33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Телятниково, домовладение 34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Телятниково, дом 34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Телятниково, домовладение 35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Телятниково, дом 35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Телятниково, домовладение 36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Телятниково, дом 36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Телятниково, домовладение 37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Телятниково, дом 37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Телятниково, домовладение 38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Телятниково, дом 38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Телятниково, домовладение 39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Телятниково, дом 39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Телятниково, домовладение 4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Телятниково, дом 4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Телятниково, домовладение 40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Телятниково, дом 40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Телятниково, домовладение 41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Телятниково, дом 41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Телятниково, домовладение 42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Телятниково, дом 42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Телятниково, домовладение 43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Телятниково, дом 43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Телятниково, домовладение 44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Телятниково, дом 44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Телятниково, домовладение 45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Телятниково, дом 45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Телятниково, домовладение 46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Телятниково, дом 46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Телятниково, домовладение 47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Телятниково, дом 47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Телятниково, домовладение 48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Телятниково, дом 48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Телятниково, домовладение 49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Телятниково, дом 49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Телятниково, домовладение 5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Телятниково, дом 5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Телятниково, домовладение 50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Телятниково, дом 50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Телятниково, домовладение 51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Телятниково, дом 51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Телятниково, домовладение 52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Телятниково, дом 52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Телятниково, домовладение 53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Телятниково, дом 53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Телятниково, домовладение 54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Телятниково, дом 54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Телятниково, домовладение 55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Телятниково, дом 55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Телятниково, домовладение 56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Телятниково, дом 56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Телятниково, домовладение 57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Телятниково, дом 57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Телятниково, домовладение 58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Телятниково, дом 58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Телятниково, домовладение 59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Телятниково, дом 59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Телятниково, домовладение 6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Телятниково, дом 6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Телятниково, домовладение 60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Телятниково, дом 60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Телятниково, домовладение 61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Телятниково, дом 61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Телятниково, домовладение 62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Телятниково, дом 62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Телятниково, домовладение 63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Телятниково, дом 63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Телятниково, домовладение 64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Телятниково, дом 64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Телятниково, домовладение 65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Телятниково, дом 65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Телятниково, домовладение 66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Телятниково, дом 66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Телятниково, домовладение 67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Телятниково, дом 67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Телятниково, домовладение 68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Телятниково, дом 68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Телятниково, домовладение 69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Телятниково, дом 69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Телятниково, домовладение 7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Телятниково, дом 7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Телятниково, домовладение 70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Телятниково, дом 70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Телятниково, домовладение 71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Телятниково, дом 71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Телятниково, домовладение 72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Телятниково, дом 72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Телятниково, домовладение 73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Телятниково, дом 73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Телятниково, домовладение 74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Телятниково, дом 74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Телятниково, домовладение 75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Телятниково, дом 75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Телятниково, домовладение 76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Телятниково, дом 76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Телятниково, домовладение 77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Телятниково, дом 77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Телятниково, домовладение 78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Телятниково, дом 78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Телятниково, домовладение 79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Телятниково, дом 79</w:t>
                        </w:r>
                      </w:p>
                    </w:tc>
                  </w:tr>
                </w:tbl>
                <w:p>
                  <w:pPr>
                    <w:pStyle w:val="Style14"/>
                    <w:spacing w:before="0" w:after="75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Style14"/>
                    <w:spacing w:before="0" w:after="75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Style14"/>
                    <w:spacing w:before="0" w:after="75"/>
                    <w:jc w:val="right"/>
                    <w:rPr/>
                  </w:pPr>
                  <w:r>
                    <w:rPr/>
                    <w:t> </w:t>
                  </w:r>
                </w:p>
                <w:p>
                  <w:pPr>
                    <w:pStyle w:val="Style14"/>
                    <w:spacing w:before="0" w:after="75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before="0" w:after="225"/>
              <w:rPr/>
            </w:pPr>
            <w:r>
              <w:rPr>
                <w:rStyle w:val="Articleseparator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42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Articleseparator">
    <w:name w:val="article_separator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15:04:00Z</dcterms:created>
  <dc:creator>Администратор</dc:creator>
  <dc:description/>
  <cp:keywords/>
  <dc:language>en-US</dc:language>
  <cp:lastModifiedBy>user</cp:lastModifiedBy>
  <cp:lastPrinted>2020-02-12T14:17:00Z</cp:lastPrinted>
  <dcterms:modified xsi:type="dcterms:W3CDTF">2020-02-12T11:17:00Z</dcterms:modified>
  <cp:revision>3</cp:revision>
  <dc:subject/>
  <dc:title>О внесении изменений в ФИАС</dc:title>
</cp:coreProperties>
</file>