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99"/>
      </w:tblGrid>
      <w:tr>
        <w:trPr/>
        <w:tc>
          <w:tcPr>
            <w:tcW w:w="11199" w:type="dxa"/>
            <w:tcBorders/>
          </w:tcPr>
          <w:tbl>
            <w:tblPr>
              <w:tblW w:w="10632" w:type="dxa"/>
              <w:jc w:val="left"/>
              <w:tblInd w:w="56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32"/>
            </w:tblGrid>
            <w:tr>
              <w:trPr/>
              <w:tc>
                <w:tcPr>
                  <w:tcW w:w="10632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11265" w:leader="none"/>
                    </w:tabs>
                    <w:spacing w:before="0" w:after="75"/>
                    <w:jc w:val="right"/>
                    <w:rPr/>
                  </w:pPr>
                  <w:r>
                    <w:rPr/>
                    <w:t>Приложение №1</w:t>
                  </w:r>
                </w:p>
                <w:p>
                  <w:pPr>
                    <w:pStyle w:val="Style15"/>
                    <w:spacing w:before="0" w:after="75"/>
                    <w:jc w:val="right"/>
                    <w:rPr/>
                  </w:pPr>
                  <w:r>
                    <w:rPr/>
                    <w:t>к постановлению главы</w:t>
                  </w:r>
                </w:p>
                <w:p>
                  <w:pPr>
                    <w:pStyle w:val="Style15"/>
                    <w:spacing w:before="0" w:after="75"/>
                    <w:jc w:val="right"/>
                    <w:rPr/>
                  </w:pPr>
                  <w:r>
                    <w:rPr/>
                    <w:t>Администрации Иванчиковского сельсовета</w:t>
                  </w:r>
                </w:p>
                <w:p>
                  <w:pPr>
                    <w:pStyle w:val="Style15"/>
                    <w:spacing w:before="0" w:after="75"/>
                    <w:jc w:val="center"/>
                    <w:rPr/>
                  </w:pPr>
                  <w:r>
                    <w:rPr/>
                    <w:t xml:space="preserve">                                                                                                               </w:t>
                  </w:r>
                  <w:r>
                    <w:rPr/>
                    <w:t xml:space="preserve">от «12» февраля 2020года №16      </w:t>
                  </w:r>
                </w:p>
                <w:p>
                  <w:pPr>
                    <w:pStyle w:val="Style15"/>
                    <w:spacing w:before="0" w:after="7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0" w:after="75"/>
                    <w:jc w:val="center"/>
                    <w:rPr/>
                  </w:pPr>
                  <w:r>
                    <w:rPr/>
                    <w:t>Перечень изменений и дополнений для внесения в ФИАС</w:t>
                  </w:r>
                </w:p>
                <w:p>
                  <w:pPr>
                    <w:pStyle w:val="Style15"/>
                    <w:spacing w:before="0" w:after="75"/>
                    <w:jc w:val="right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5"/>
                    <w:spacing w:before="0" w:after="75"/>
                    <w:rPr/>
                  </w:pPr>
                  <w:r>
                    <w:rPr/>
                    <w:t>Изменить  следующие адресные объекты:</w:t>
                  </w:r>
                </w:p>
                <w:tbl>
                  <w:tblPr>
                    <w:tblW w:w="104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74"/>
                    <w:gridCol w:w="4678"/>
                    <w:gridCol w:w="5103"/>
                  </w:tblGrid>
                  <w:tr>
                    <w:trPr/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0" w:after="75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  <w:t>№</w:t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tabs>
                            <w:tab w:val="clear" w:pos="708"/>
                            <w:tab w:val="left" w:pos="2130" w:leader="none"/>
                          </w:tabs>
                          <w:spacing w:before="0" w:after="75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  <w:t>Изменяемый адрес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0" w:after="75"/>
                          <w:rPr/>
                        </w:pPr>
                        <w:r>
                          <w:rPr>
                            <w:sz w:val="32"/>
                            <w:szCs w:val="32"/>
                          </w:rPr>
                          <w:t>Измененный адрес</w:t>
                        </w:r>
                      </w:p>
                    </w:tc>
                  </w:tr>
                  <w:tr>
                    <w:trPr>
                      <w:trHeight w:val="124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numPr>
                            <w:ilvl w:val="0"/>
                            <w:numId w:val="2"/>
                          </w:numPr>
                          <w:snapToGrid w:val="false"/>
                          <w:spacing w:before="0" w:after="0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tabs>
                            <w:tab w:val="clear" w:pos="708"/>
                            <w:tab w:val="left" w:pos="0" w:leader="none"/>
                          </w:tabs>
                          <w:spacing w:before="0" w:after="75"/>
                          <w:ind w:left="34" w:right="-108" w:hanging="34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0" w:after="75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0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0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00</w:t>
                        </w:r>
                      </w:p>
                    </w:tc>
                  </w:tr>
                  <w:tr>
                    <w:trPr>
                      <w:trHeight w:val="1311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0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01</w:t>
                        </w:r>
                      </w:p>
                    </w:tc>
                  </w:tr>
                  <w:tr>
                    <w:trPr>
                      <w:trHeight w:val="528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0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02</w:t>
                        </w:r>
                      </w:p>
                    </w:tc>
                  </w:tr>
                  <w:tr>
                    <w:trPr>
                      <w:trHeight w:val="129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0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0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0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0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0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0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0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0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0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0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0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08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0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09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1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1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10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1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11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1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1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1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1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1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1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1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1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1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1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1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18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1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19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2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2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20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2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21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2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22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2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2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2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2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2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2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2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2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2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28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2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29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3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30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3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31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3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32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3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3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3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3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3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3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3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3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3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3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3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38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3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39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4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40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4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41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4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42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4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4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4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4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4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4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4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4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4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48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4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49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5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50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5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51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5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52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5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5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5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5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5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5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5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5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5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5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5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58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5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59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6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60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6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61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6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62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6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6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6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6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6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6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6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6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6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6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6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68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6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69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7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70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7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71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7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72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7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7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7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7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7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7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7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7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7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7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7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78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7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79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8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8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80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8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81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8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82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8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8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8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8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8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8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8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8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8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8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ка, домовладение 188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88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ское поселение Иванчиковский сельсовет, с. Ольшанка, домовладение 189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89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9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9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90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9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91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9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92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9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9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9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9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9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9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9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9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19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19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2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2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20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2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21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2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22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2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2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2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2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2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2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2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2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2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2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2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28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2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29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3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30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3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31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3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32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3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3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3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3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3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3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3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3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3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3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3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38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3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39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4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40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4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41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4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42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4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4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4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4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4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4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4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4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4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4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4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48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4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49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5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50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5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51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5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52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5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5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5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5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5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5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5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5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5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5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5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58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5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59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6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60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6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61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6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62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6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6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6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6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7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70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7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71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7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72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7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7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7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7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7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7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7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7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7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7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7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78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7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79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8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8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80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8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81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8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82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8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8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8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8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8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8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8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8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8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8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8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88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8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89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9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9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90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9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91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9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92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9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93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9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94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9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9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9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96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9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97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9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98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овладение 99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0" w:after="75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дом 99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ул. Молодежная, домовладение 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0" w:after="75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ул. Молодежная, дом 5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ул. Молодежная,  домовладение 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0" w:after="75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ул. Молодежная, дом 8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ул. Молодежная, домовладение 1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0" w:after="75"/>
                          <w:rPr/>
                        </w:pPr>
                        <w:r>
                          <w:rPr/>
                          <w:t>307733, Российская Федерация,     Курская область, Льговский муниципальный район, сельское поселение Иванчиковский сельсовет, с. Ольшанка, ул. Молодежная, дом 10</w:t>
                        </w:r>
                      </w:p>
                    </w:tc>
                  </w:tr>
                </w:tbl>
                <w:p>
                  <w:pPr>
                    <w:pStyle w:val="Style15"/>
                    <w:spacing w:before="0" w:after="7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0" w:after="7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0" w:after="7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0" w:after="7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0" w:after="75"/>
                    <w:rPr/>
                  </w:pPr>
                  <w:r>
                    <w:rPr/>
                    <w:t xml:space="preserve">                   </w:t>
                  </w:r>
                </w:p>
                <w:p>
                  <w:pPr>
                    <w:pStyle w:val="Style15"/>
                    <w:spacing w:before="0" w:after="75"/>
                    <w:rPr>
                      <w:sz w:val="32"/>
                      <w:szCs w:val="32"/>
                    </w:rPr>
                  </w:pPr>
                  <w:r>
                    <w:rPr/>
                    <w:t xml:space="preserve">                                           </w:t>
                  </w:r>
                </w:p>
                <w:p>
                  <w:pPr>
                    <w:pStyle w:val="Style15"/>
                    <w:spacing w:before="0" w:after="75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Style15"/>
                    <w:spacing w:before="0" w:after="75"/>
                    <w:jc w:val="right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Style15"/>
                    <w:spacing w:before="0" w:after="75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0" w:after="75"/>
                    <w:jc w:val="right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5"/>
                    <w:spacing w:before="0" w:after="75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25"/>
              <w:rPr/>
            </w:pPr>
            <w:r>
              <w:rPr>
                <w:rStyle w:val="Articleseparato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2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Articleseparator">
    <w:name w:val="article_separator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4:32:00Z</dcterms:created>
  <dc:creator>Администратор</dc:creator>
  <dc:description/>
  <cp:keywords/>
  <dc:language>en-US</dc:language>
  <cp:lastModifiedBy>user</cp:lastModifiedBy>
  <cp:lastPrinted>2020-02-12T14:11:00Z</cp:lastPrinted>
  <dcterms:modified xsi:type="dcterms:W3CDTF">2020-02-12T11:12:00Z</dcterms:modified>
  <cp:revision>5</cp:revision>
  <dc:subject/>
  <dc:title>О внесении изменений в ФИАС</dc:title>
</cp:coreProperties>
</file>