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с. Иванчиково и д. Полячково Иванчиков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74930</wp:posOffset>
            </wp:positionV>
            <wp:extent cx="7848600" cy="556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Локальная подсистем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кальная подсистема №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кальная подсистема №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кальная подсистема № 4</w:t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1:00Z</dcterms:created>
  <dc:creator>user</dc:creator>
  <dc:description/>
  <cp:keywords/>
  <dc:language>en-US</dc:language>
  <cp:lastModifiedBy>user</cp:lastModifiedBy>
  <dcterms:modified xsi:type="dcterms:W3CDTF">2014-03-31T06:49:00Z</dcterms:modified>
  <cp:revision>1</cp:revision>
  <dc:subject/>
  <dc:title>приложение 1</dc:title>
</cp:coreProperties>
</file>