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ые подсистемы водоснабжения с. Ольшанка Иванчиковского сельсовета Льговского района Курской област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189230</wp:posOffset>
            </wp:positionV>
            <wp:extent cx="7160260" cy="5557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555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3:00Z</dcterms:created>
  <dc:creator>user</dc:creator>
  <dc:description/>
  <cp:keywords/>
  <dc:language>en-US</dc:language>
  <cp:lastModifiedBy>user</cp:lastModifiedBy>
  <dcterms:modified xsi:type="dcterms:W3CDTF">2014-03-31T07:16:00Z</dcterms:modified>
  <cp:revision>1</cp:revision>
  <dc:subject/>
  <dc:title>приложение 3</dc:title>
</cp:coreProperties>
</file>