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решению собрания депутатов Иванчиковского сельсовета Льговского района Курской области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 бюджете Иванчиковского сельсовета Льговского района Курской области на 2025 год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плановый период 2026-2027 годы"               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16 декабря 2024 года №36                               (в редакции решения собрания депутатов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>Иванчиковского сельсовета Льговского района Курской области от 17.06.2025г.№ 19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 224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0 224,3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3 460 487,36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3 460 487,36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3 460 487,36  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3 460 487,36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10 26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10 26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10 263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10 263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21:00Z</dcterms:created>
  <dc:creator>ВЛАДЕЛЕЦ</dc:creator>
  <dc:description/>
  <cp:keywords/>
  <dc:language>en-US</dc:language>
  <cp:lastModifiedBy>user</cp:lastModifiedBy>
  <cp:lastPrinted>2025-04-30T09:30:00Z</cp:lastPrinted>
  <dcterms:modified xsi:type="dcterms:W3CDTF">2025-06-18T07:32:00Z</dcterms:modified>
  <cp:revision>9</cp:revision>
  <dc:subject/>
  <dc:title>АУКО «Редакция газеты «Курьер»</dc:title>
</cp:coreProperties>
</file>