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rPr/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 решению собрания депутатов Иванчиковского сельсовета Льговского района Курской области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 бюджете Иванчиковского сельсовета Льговского района Курской области на 2024 год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плановый период 2025-2026 годы"                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18 декабря 2023 года №26                               (в редакции решения собрания депутатов </w:t>
      </w:r>
    </w:p>
    <w:p>
      <w:pPr>
        <w:pStyle w:val="Normal"/>
        <w:ind w:firstLine="4860"/>
        <w:jc w:val="right"/>
        <w:rPr>
          <w:sz w:val="20"/>
          <w:szCs w:val="20"/>
        </w:rPr>
      </w:pPr>
      <w:r>
        <w:rPr>
          <w:sz w:val="20"/>
          <w:szCs w:val="20"/>
        </w:rPr>
        <w:t>Иванчиковского сельсовета Льговского района Курской области от 28.11.2024г.№ 3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5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91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spacing w:before="240" w:after="60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2"/>
              </w:numPr>
              <w:spacing w:before="240" w:after="6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2"/>
              </w:numPr>
              <w:spacing w:before="24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 014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24014,82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 501 280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 501 280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 501 280,82</w:t>
            </w:r>
          </w:p>
        </w:tc>
      </w:tr>
      <w:tr>
        <w:trPr>
          <w:trHeight w:val="6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 501 280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877 26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877 26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877 266,00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877 266,0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Текст2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6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13:00Z</dcterms:created>
  <dc:creator>ВЛАДЕЛЕЦ</dc:creator>
  <dc:description/>
  <dc:language>en-US</dc:language>
  <cp:lastModifiedBy>user</cp:lastModifiedBy>
  <cp:lastPrinted>2024-11-28T13:13:00Z</cp:lastPrinted>
  <dcterms:modified xsi:type="dcterms:W3CDTF">2024-11-28T10:13:00Z</dcterms:modified>
  <cp:revision>2</cp:revision>
  <dc:subject/>
  <dc:title>АУКО «Редакция газеты «Курьер»</dc:title>
</cp:coreProperties>
</file>